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89689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75688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48081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42801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062033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92383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